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80517997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18 октября 2012 года </w:t>
        <w:tab/>
        <w:tab/>
        <w:tab/>
        <w:tab/>
        <w:tab/>
        <w:tab/>
        <w:t>№ 030-04/145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аукциона на право заключить  договор  о   развитии застроенной   территории  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 20 ноября 2012 года в 15 часов 00 минут аукцион,  открытый   по    составу участников и форме подачи заявок на право заключить договор о развитии  следующих застроенных территорий в муниципальном образовании "Город Архангельск"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1,4465 га, в границах ул.Володарского, пр.Обводный канал и ул.Воскресенской  в Ломоносовском территориальном округе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2. Площадью 1,9293 га, в границах ул.Воскресенской, ул.Г.Суфтина и ул.Володарского в Ломоносов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3. Площадью  1,3006 га, в границах ул.Володарского, ул.Г.Суфтина и ул.Выучейского в Ломоносовском территориальном округе (объект № 3);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4. Площадью  1,0581 га, в границах пр.Ломоносова, ул.Володарского, пр.Новгородского и ул.Серафимовича в Ломоносовском территориальном округе (объект № 4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без учета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588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644 000 рублей;</w:t>
      </w:r>
    </w:p>
    <w:p>
      <w:pPr>
        <w:pStyle w:val="Normal"/>
        <w:tabs>
          <w:tab w:val="clear" w:pos="708"/>
          <w:tab w:val="left" w:pos="3924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rPr>
          <w:rFonts w:ascii="Academy;Times New Roman" w:hAnsi="Academy;Times New Roman" w:cs="Academy;Times New Roman"/>
          <w:sz w:val="18"/>
        </w:rPr>
      </w:pPr>
      <w:r>
        <w:rPr>
          <w:sz w:val="16"/>
        </w:rPr>
        <w:t>Общий отдел мэрии г.Архангельска. Заказ 016.  15.03.2010</w:t>
      </w:r>
    </w:p>
    <w:p>
      <w:pPr>
        <w:pStyle w:val="Normal"/>
        <w:keepLines/>
        <w:ind w:firstLine="567"/>
        <w:jc w:val="both"/>
        <w:rPr>
          <w:rFonts w:ascii="Academy;Times New Roman" w:hAnsi="Academy;Times New Roman" w:cs="Academy;Times New Roman"/>
          <w:sz w:val="18"/>
          <w:szCs w:val="28"/>
        </w:rPr>
      </w:pPr>
      <w:r>
        <w:rPr>
          <w:rFonts w:cs="Academy;Times New Roman" w:ascii="Academy;Times New Roman" w:hAnsi="Academy;Times New Roman"/>
          <w:sz w:val="18"/>
          <w:szCs w:val="28"/>
        </w:rPr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478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4 – 419 0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2 октября 2012 года по 15 ноября 2012 года, с 9.00 по 12.00, с 14.00 по 16.0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 в ГРКЦ ГУ Банка России по Архангельской области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14 ноября 2012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Архангельск, пл.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 договоров  о развитии  застроенной  территории  (приложения № 4, 5, 6, 7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 извещение  о проведении аукциона (приложение № 1) 23 октября 2012 года в средствах массовой информации, разместить  извещение о проведении аукциона (приложение № 2) 19 октября 2012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/>
      </w:pPr>
      <w:r>
        <w:rPr>
          <w:b/>
          <w:szCs w:val="28"/>
        </w:rPr>
        <w:t>муниципального имущества                                                         С. В. Карп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47:00Z</dcterms:created>
  <dc:creator>Fadeeva</dc:creator>
  <dc:description/>
  <cp:keywords/>
  <dc:language>en-US</dc:language>
  <cp:lastModifiedBy>Степановская Г.М.</cp:lastModifiedBy>
  <cp:lastPrinted>2012-09-27T11:05:00Z</cp:lastPrinted>
  <dcterms:modified xsi:type="dcterms:W3CDTF">2012-10-19T13:47:00Z</dcterms:modified>
  <cp:revision>2</cp:revision>
  <dc:subject/>
  <dc:title> </dc:title>
</cp:coreProperties>
</file>